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Teaching Schedule of the Medical School, Nantong University</w:t>
      </w:r>
    </w:p>
    <w:p>
      <w:pPr>
        <w:pStyle w:val="Normal"/>
        <w:spacing w:lineRule="atLeast" w:line="0"/>
        <w:rPr/>
      </w:pPr>
      <w:r>
        <w:rPr/>
        <w:t>Subject    Pathology                            Weeks                    18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                                            </w:t>
      </w:r>
      <w:r>
        <w:rPr/>
        <w:t xml:space="preserve">Classes per week            </w:t>
      </w:r>
      <w:r>
        <w:rPr/>
        <w:t>7</w:t>
      </w:r>
    </w:p>
    <w:p>
      <w:pPr>
        <w:pStyle w:val="Normal"/>
        <w:spacing w:lineRule="atLeast" w:line="0"/>
        <w:rPr/>
      </w:pPr>
      <w:r>
        <w:rPr/>
        <w:t xml:space="preserve">Speciality  </w:t>
      </w:r>
      <w:r>
        <w:rPr>
          <w:lang w:val="en-US" w:eastAsia="zh-CN"/>
        </w:rPr>
        <w:t xml:space="preserve">13  </w:t>
      </w:r>
      <w:r>
        <w:rPr/>
        <w:t>Clinical medicine                      Theory classes             72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                                            </w:t>
      </w:r>
      <w:r>
        <w:rPr/>
        <w:t>Experiment classes          54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                                            </w:t>
      </w:r>
      <w:r>
        <w:rPr/>
        <w:t>Total classes               126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520"/>
        <w:gridCol w:w="698"/>
        <w:gridCol w:w="922"/>
        <w:gridCol w:w="720"/>
        <w:gridCol w:w="2160"/>
        <w:gridCol w:w="720"/>
        <w:gridCol w:w="8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We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D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Theory contents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lasse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Teach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D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Experiment conte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lasse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Teachers</w:t>
            </w:r>
          </w:p>
        </w:tc>
      </w:tr>
      <w:tr>
        <w:trPr>
          <w:trHeight w:val="4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Adaptation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jury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n Li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  <w:lang w:val="fr-FR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video of autops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i Lili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 Peng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</w:t>
            </w: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air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peremia and congestion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ap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</w:t>
            </w: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hrombosis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bolism, infarction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eneration, necrosis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air (granulation tissue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nflammation</w:t>
            </w:r>
            <w:r>
              <w:rPr>
                <w:sz w:val="18"/>
                <w:szCs w:val="18"/>
              </w:rPr>
              <w:t>(1)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nflammation</w:t>
            </w:r>
            <w:r>
              <w:rPr>
                <w:sz w:val="18"/>
                <w:szCs w:val="18"/>
              </w:rPr>
              <w:t>(2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peremia, thrombosis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bolism, infar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nflammation</w:t>
            </w:r>
            <w:r>
              <w:rPr>
                <w:sz w:val="18"/>
                <w:szCs w:val="18"/>
              </w:rPr>
              <w:t>(3)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umor</w:t>
            </w:r>
            <w:r>
              <w:rPr>
                <w:sz w:val="18"/>
                <w:szCs w:val="18"/>
              </w:rPr>
              <w:t>(1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phology of inflammatory cel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umor</w:t>
            </w:r>
            <w:r>
              <w:rPr>
                <w:sz w:val="18"/>
                <w:szCs w:val="18"/>
              </w:rPr>
              <w:t>(2)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umor</w:t>
            </w:r>
            <w:r>
              <w:rPr>
                <w:sz w:val="18"/>
                <w:szCs w:val="18"/>
              </w:rPr>
              <w:t>(3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lammatory histologic typ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</w:t>
            </w: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herosclerosis, coronary heart disease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pertension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roscopic morphology of tumors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yp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  <w:r>
              <w:rPr>
                <w:sz w:val="18"/>
                <w:szCs w:val="18"/>
                <w:lang w:val="fr-FR"/>
              </w:rPr>
              <w:t>-</w:t>
            </w:r>
            <w:r>
              <w:rPr>
                <w:sz w:val="18"/>
                <w:szCs w:val="18"/>
                <w:lang w:val="fr-FR"/>
              </w:rPr>
              <w:t>19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  <w:r>
              <w:rPr>
                <w:sz w:val="18"/>
                <w:szCs w:val="18"/>
                <w:lang w:val="fr-FR"/>
              </w:rPr>
              <w:t>-</w:t>
            </w:r>
            <w:r>
              <w:rPr>
                <w:sz w:val="18"/>
                <w:szCs w:val="18"/>
                <w:lang w:val="fr-FR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 xml:space="preserve">heumatism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ective endocarditis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valvular vitium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nign and malignant tumor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cinoma and sarco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onic bronchitis, emphysema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</w:rPr>
              <w:t>Pneumonia, pneumoconiosis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ng Dongl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herosclerosis, coronary heart disea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 pulmonale, respiratory tumor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tritis, peptic ulcer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pertension, rheumatism, valvular viti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</w:t>
            </w: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sophagus/gastric/colon ca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rus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epatitis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eases of respiratory sys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ver cirrhosis 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primary liver carcinoma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mors of hematopoietic system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onic gastritis, peptic ulcer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us hepatit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orders of endocrine system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omerulonephritis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e cirrhosis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mors of digestive sys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yelonephritis, tumors of kidney and its collecting system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orders of cervix, gestational trophoblastic diseases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mors of hematopoietic system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orders of endocrine sys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</w:t>
            </w: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orders of prostate, carcinoma of breast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eases of the nervous system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eases of the genital system and brea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</w:t>
            </w: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berculosis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prosy, typhoid fever, bacillary dysentery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ectious diseas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21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ebiasis, schistosomiasis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ew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sitosis diseas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47:00Z</dcterms:created>
  <dc:creator>User</dc:creator>
  <dc:description/>
  <dc:language>en-US</dc:language>
  <cp:lastModifiedBy>Administrator</cp:lastModifiedBy>
  <dcterms:modified xsi:type="dcterms:W3CDTF">2016-03-16T02:02:32Z</dcterms:modified>
  <cp:revision>5</cp:revision>
  <dc:subject/>
  <dc:title>The Teaching Schedule of the Medical School, Nantong Univers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