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校国家助学贷款借款人家庭经济贫困证明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借款人本人及家庭基本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二、借款人家庭经济状况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借款人家庭所在地民政部门意见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乡、镇政府（街道办事处、区政府）民政部门章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助学贷款借款人家庭经济贫困证明填写说明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借款人本人及家庭基本情况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张三，系某某省某某市某某县某某乡某某镇某某村人，现为南通大学理学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学生，家庭成员基本情况如下：</w:t>
      </w:r>
    </w:p>
    <w:p>
      <w:pPr>
        <w:pStyle w:val="Normal"/>
        <w:spacing w:lineRule="auto" w:line="360"/>
        <w:rPr/>
      </w:pP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借款人关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单位（有工作的如实写，无业务农的写家庭地址，并写明务农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家庭经济状况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需较详细描述家庭的主要收入、收入的多少，家庭的主要支出及家庭的困难情况和程度。银行将根据这部分材料决定是否同意贷款，务必认真、真实、详细的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民政部门意见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必须有“以上情况属实”的意见。盖章须要加盖当地乡、镇政府（街道办事处、区政府）含有“民政”字迹的公章，并附联系人和联系电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18:00Z</dcterms:created>
  <dc:creator>SEC</dc:creator>
  <dc:description/>
  <cp:keywords/>
  <dc:language>en-US</dc:language>
  <cp:lastModifiedBy>系统管理员</cp:lastModifiedBy>
  <cp:lastPrinted>2004-01-01T16:51:00Z</cp:lastPrinted>
  <dcterms:modified xsi:type="dcterms:W3CDTF">2010-09-21T08:12:00Z</dcterms:modified>
  <cp:revision>29</cp:revision>
  <dc:subject/>
  <dc:title>国家助学贷款借款人家庭经济贫困证明</dc:title>
</cp:coreProperties>
</file>